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RecordSet bearbeit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rstellen Sie für die folgenden Aufgaben folgende Grundeform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580130" cy="3085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ieren Sie den bekannten Code für die Anbindung einer flexiblen Connenction in dieses Program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il 1: Übertragung der Daten aus dem Recordset in die Textfel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nweis: Die Zuordnung eines Datenelements an ein Textfeld erfolgt nach folgendem Beispiel:</w:t>
      </w:r>
    </w:p>
    <w:p>
      <w:pPr>
        <w:pStyle w:val="Normal"/>
        <w:ind w:left="708" w:firstLine="708"/>
        <w:rPr/>
      </w:pPr>
      <w:r>
        <w:rPr/>
        <w:t>Variante 1:</w:t>
        <w:tab/>
        <w:t>Textfeld.Text = RecordSet!Spaltenname</w:t>
      </w:r>
    </w:p>
    <w:p>
      <w:pPr>
        <w:pStyle w:val="Normal"/>
        <w:rPr/>
      </w:pPr>
      <w:r>
        <w:rPr/>
        <w:tab/>
        <w:tab/>
        <w:t>Variante 2:</w:t>
        <w:tab/>
        <w:t>Textfeld.Text = RecordSet.Fields("Spaltenname")</w:t>
      </w:r>
    </w:p>
    <w:p>
      <w:pPr>
        <w:pStyle w:val="Normal"/>
        <w:rPr/>
      </w:pPr>
      <w:r>
        <w:rPr/>
        <w:tab/>
        <w:tab/>
        <w:t>Variante 2:</w:t>
        <w:tab/>
        <w:t>Textfeld.Text = RecordSet. Fields("Spaltenname").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Ausrufezeichen  !  dient dazu, dass VB den Spaltennamen nicht als Eigenschaft des Recordset-Objekts annimm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>
          <w:b/>
          <w:b/>
        </w:rPr>
      </w:pPr>
      <w:r>
        <w:rPr>
          <w:b/>
        </w:rPr>
        <w:t xml:space="preserve">Entwickeln Sie eine entsprechende Prozedur zum Übertragen der Daten aus dem Recordset in die Textfeld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chtung:</w:t>
        <w:br/>
      </w:r>
      <w:r>
        <w:rPr/>
        <w:t xml:space="preserve">Die Eigenschaft Text des Textfeldes kann nicht den Wert NULL annehmen. </w:t>
      </w:r>
    </w:p>
    <w:p>
      <w:pPr>
        <w:pStyle w:val="Normal"/>
        <w:rPr/>
      </w:pPr>
      <w:r>
        <w:rPr/>
        <w:t>Der Variablentyp Variant kann Null-Werte aufnehmen.</w:t>
      </w:r>
    </w:p>
    <w:p>
      <w:pPr>
        <w:pStyle w:val="Normal"/>
        <w:rPr/>
      </w:pPr>
      <w:r>
        <w:rPr/>
        <w:t>Daher ist vor einer Übertragung ein Test auf NULL durchzuführen, entsprechende Werte aufzufangen und der Text-Variablen der Wert "" zuzuweis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>
          <w:b/>
          <w:b/>
        </w:rPr>
      </w:pPr>
      <w:r>
        <w:rPr>
          <w:b/>
        </w:rPr>
        <w:t>Entwickeln Sie eine entsprechende Funktion und binden diese in das Programm e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il 2: Bewegen in einem Records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gänzen Sie das Formular um die folgenden Steuerelemente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2690</wp:posOffset>
            </wp:positionH>
            <wp:positionV relativeFrom="paragraph">
              <wp:posOffset>89535</wp:posOffset>
            </wp:positionV>
            <wp:extent cx="2628900" cy="438150"/>
            <wp:effectExtent l="0" t="0" r="0" b="0"/>
            <wp:wrapTight wrapText="left">
              <wp:wrapPolygon edited="0">
                <wp:start x="-78" y="0"/>
                <wp:lineTo x="-78" y="21053"/>
                <wp:lineTo x="21599" y="21053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Bild zur </w:t>
        <w:br/>
        <w:t>Entwurfsz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2690</wp:posOffset>
            </wp:positionH>
            <wp:positionV relativeFrom="paragraph">
              <wp:posOffset>28575</wp:posOffset>
            </wp:positionV>
            <wp:extent cx="2657475" cy="438150"/>
            <wp:effectExtent l="0" t="0" r="0" b="0"/>
            <wp:wrapTight wrapText="left">
              <wp:wrapPolygon edited="0">
                <wp:start x="-77" y="0"/>
                <wp:lineTo x="-77" y="21054"/>
                <wp:lineTo x="21600" y="21054"/>
                <wp:lineTo x="21600" y="0"/>
                <wp:lineTo x="-7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ild zur </w:t>
        <w:br/>
        <w:t>Laufz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wickeln Sie den Code für die Ansteuerung des Datensatzes.</w:t>
        <w:br/>
        <w:t xml:space="preserve">Achtung: Versuchen Sie nicht, den Cursor über die Begrenzung des Datensatzes hinweg zu bewe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len Sie jeweils den aktuellen Datensatz in den Textfeldern d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Teil 3: Feste Anbindung der Datenfelder an den Records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a) Verwendung der Eigenschaften Datafield und Datasource des Textfel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slang musste der jeweilig ausgewählte Datensatz aus dem Recordset in die Textfelder übertrag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 bietet die Möglichkeit, die Textfelder direkt an den Recordset anzubin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 xml:space="preserve">Informieren Sie sich über die Eigenschaften </w:t>
      </w:r>
    </w:p>
    <w:p>
      <w:pPr>
        <w:pStyle w:val="Normal"/>
        <w:numPr>
          <w:ilvl w:val="0"/>
          <w:numId w:val="1"/>
        </w:numPr>
        <w:rPr/>
      </w:pPr>
      <w:r>
        <w:rPr/>
        <w:t>DataField</w:t>
      </w:r>
    </w:p>
    <w:p>
      <w:pPr>
        <w:pStyle w:val="Normal"/>
        <w:numPr>
          <w:ilvl w:val="0"/>
          <w:numId w:val="1"/>
        </w:numPr>
        <w:rPr/>
      </w:pPr>
      <w:r>
        <w:rPr/>
        <w:t>DataSource</w:t>
      </w:r>
    </w:p>
    <w:p>
      <w:pPr>
        <w:pStyle w:val="Normal"/>
        <w:rPr/>
      </w:pPr>
      <w:r>
        <w:rPr/>
        <w:t>des Objekts Textf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hern Sie ihre bisherige Lösung.</w:t>
      </w:r>
    </w:p>
    <w:p>
      <w:pPr>
        <w:pStyle w:val="Normal"/>
        <w:rPr/>
      </w:pPr>
      <w:r>
        <w:rPr/>
        <w:t xml:space="preserve">Speichern Sie das Programm unter neuem Namen und führen Sie die Änderungen du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ndern Sie das Programm so ab, dass Sie nach der Definition des Records die Textfelder an den Recordset koppe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mentieren Sie den nicht mehr benötigten Code a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en Sie Ihre Lösung!</w:t>
      </w:r>
    </w:p>
    <w:p>
      <w:pPr>
        <w:pStyle w:val="Normal"/>
        <w:rPr/>
      </w:pPr>
      <w:r>
        <w:rPr/>
        <w:t>Testen Sie die Auswirkungen von Änderungen in den Textfeldern auf die Datenba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n und bewerten Sie die beiden bislang entwickelten Verfah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b) Nutzung der Binding Col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chern Sie ihre bisherige Lösung.</w:t>
      </w:r>
    </w:p>
    <w:p>
      <w:pPr>
        <w:pStyle w:val="Normal"/>
        <w:rPr/>
      </w:pPr>
      <w:r>
        <w:rPr/>
        <w:t xml:space="preserve">Speichern Sie das Programm unter neuem Namen und führen Sie dann die folgenden Änderungen dur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Lesen Sie die Ausführungen zur Binding 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eren Sie das Beispi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ndern Sie das Programm so ab, dass Sie nach der die Textfelder mittels einer Binding Collection an den Recordset koppe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htung:</w:t>
        <w:br/>
      </w:r>
      <w:r>
        <w:rPr/>
        <w:t>trennen Sie die Vereinbarung des Objekts "BindingCollection" von der Instanzierung = zwei Anweisungen!</w:t>
      </w:r>
    </w:p>
    <w:p>
      <w:pPr>
        <w:pStyle w:val="Normal"/>
        <w:rPr/>
      </w:pPr>
      <w:r>
        <w:rPr/>
        <w:t>Vergleichen Sie nun ihre drei Lösun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964" w:gutter="0" w:header="0" w:top="119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20"/>
      </w:rPr>
      <w:t>RecordSet bearbeiten</w:t>
    </w:r>
    <w:r>
      <w:rPr>
        <w:sz w:val="20"/>
      </w:rPr>
      <w:tab/>
      <w:t>J.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0:59:00Z</dcterms:created>
  <dc:creator>Röhl</dc:creator>
  <dc:description/>
  <dc:language>en-US</dc:language>
  <cp:lastModifiedBy>Röhl</cp:lastModifiedBy>
  <dcterms:modified xsi:type="dcterms:W3CDTF">2001-09-11T16:27:00Z</dcterms:modified>
  <cp:revision>8</cp:revision>
  <dc:subject/>
  <dc:title>RecordSet bearbeiten</dc:title>
</cp:coreProperties>
</file>